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P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ervissement du déplacement angulaire d'un moteur équipé d'un codeur incrémental</w:t>
      </w:r>
    </w:p>
    <w:p>
      <w:pPr>
        <w:pStyle w:val="Normal"/>
        <w:jc w:val="center"/>
        <w:rPr/>
      </w:pPr>
      <w:r>
        <w:rPr/>
        <w:t>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f du T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servir le déplacement angulaire du moteur en utilisant un codeur incrémen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différentes étap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)  Utilisation du codeur incrémental </w:t>
      </w:r>
    </w:p>
    <w:p>
      <w:pPr>
        <w:pStyle w:val="Normal"/>
        <w:rPr/>
      </w:pPr>
      <w:r>
        <w:rPr/>
        <w:tab/>
        <w:t>2)  Identification</w:t>
      </w:r>
    </w:p>
    <w:p>
      <w:pPr>
        <w:pStyle w:val="Normal"/>
        <w:rPr/>
      </w:pPr>
      <w:r>
        <w:rPr/>
        <w:tab/>
        <w:t>3)  Mise au point de la boucle d'asservissement de vitesse (consigne en tr/s)</w:t>
      </w:r>
    </w:p>
    <w:p>
      <w:pPr>
        <w:pStyle w:val="Normal"/>
        <w:rPr/>
      </w:pPr>
      <w:r>
        <w:rPr/>
        <w:tab/>
        <w:tab/>
        <w:t>- méthode du modèle, calculs, simulation et tests sur le dispositif</w:t>
      </w:r>
    </w:p>
    <w:p>
      <w:pPr>
        <w:pStyle w:val="Normal"/>
        <w:rPr/>
      </w:pPr>
      <w:r>
        <w:rPr/>
        <w:tab/>
        <w:t>4)  Mise au point de la boucle d'asservissement du déplacement (consigne en tr)</w:t>
      </w:r>
    </w:p>
    <w:p>
      <w:pPr>
        <w:pStyle w:val="Normal"/>
        <w:rPr/>
      </w:pPr>
      <w:r>
        <w:rPr/>
        <w:tab/>
        <w:tab/>
        <w:t>- simple correcteur proportionnel à simuler et tester sur la ci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positif expérimental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114935</wp:posOffset>
                </wp:positionV>
                <wp:extent cx="5610860" cy="164401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960" cy="1644120"/>
                          <a:chOff x="0" y="0"/>
                          <a:chExt cx="5610960" cy="1644120"/>
                        </a:xfrm>
                      </wpg:grpSpPr>
                      <wps:wsp>
                        <wps:cNvSpPr txBox="1"/>
                        <wps:spPr>
                          <a:xfrm>
                            <a:off x="0" y="449640"/>
                            <a:ext cx="1312560" cy="115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 xml:space="preserve">DSPIC 30F401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457200"/>
                            <a:ext cx="575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PW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Sens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3280" y="449640"/>
                            <a:ext cx="6858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173600"/>
                            <a:ext cx="10857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 xml:space="preserve">Cod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ncrém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96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240" y="12574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240" y="630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4200" y="139068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600" y="630000"/>
                            <a:ext cx="936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88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limentation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040" y="228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143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Q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9240" y="13716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240" y="1486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240" y="408960"/>
                            <a:ext cx="724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C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685800"/>
                            <a:ext cx="724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96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880" y="4572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ari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630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960" y="449640"/>
                            <a:ext cx="7599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4640" y="630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7000" y="630000"/>
                            <a:ext cx="936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39068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13724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D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413280"/>
                            <a:ext cx="724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 en tour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9.05pt;width:441.8pt;height:129.45pt" coordorigin="129,181" coordsize="8836,2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;top:889;width:2066;height:1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 xml:space="preserve">DSPIC 30F401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70;top:901;width:90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PW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S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32;top:889;width:107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1;top:2029;width:170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 xml:space="preserve">Codeu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fr-FR" w:bidi="ar-SA"/>
                          </w:rPr>
                          <w:t>Incrémen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6,1081" to="3435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2161" to="3143,21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5,1174" to="6513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371" to="6284,23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6,1173" to="6300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6;top:1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limenta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3,541" to="4063,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6;top:198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Q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5,2341" to="3143,2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2521" to="3143,25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4;top:825;width:11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1261;width:11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6,1261" to="3435,1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6;top:90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ari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90,1174" to="5031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3;top:889;width:1196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11,1174" to="8679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25,1173" to="7839,236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85,2371" to="7839,2371" stroked="t" o:allowincell="f" style="position:absolute">
                  <v:stroke color="black" weight="9360" dashstyle="dash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67;top:1972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4;top:832;width:11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 en to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tilisation du codeur incrémen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-1) Tourner à la main le moteur et relever à l'oscilloscope les signaux QEA et QEB du codeur  (utiliser les deux voies de l'oscilloscope), que constater vous lorsqu'on inverse le sens de ro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) Utiliser le mode 'single' de l'oscilloscope pour capturer le signal "top par tour" (IND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) Vérifier le bon fonctionnement  du compteur QEI et de la sortie PWM en utilisant le programme de test fourni avec le TP7 sur le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4) Modifier le programme</w:t>
      </w:r>
    </w:p>
    <w:p>
      <w:pPr>
        <w:pStyle w:val="Normal"/>
        <w:rPr/>
      </w:pPr>
      <w:r>
        <w:rPr/>
        <w:tab/>
        <w:t>1-4-1) pour que le top par tour remette à zéro  automatiquement le compteur QEI, vérifier.</w:t>
      </w:r>
    </w:p>
    <w:p>
      <w:pPr>
        <w:pStyle w:val="Normal"/>
        <w:rPr/>
      </w:pPr>
      <w:r>
        <w:rPr/>
        <w:tab/>
        <w:t xml:space="preserve">1-4-2) Activer l'interruption associée à cette remise à zéro et écrire une   routine pour  compter les tours de codeur (incrémenter ou décrémenter simplement  une variable globale à chaque appel) </w:t>
      </w:r>
    </w:p>
    <w:p>
      <w:pPr>
        <w:pStyle w:val="Normal"/>
        <w:rPr/>
      </w:pPr>
      <w:r>
        <w:rPr/>
        <w:tab/>
        <w:t>1-4-3) Ecrire une fonction qui retourne un "flottant" donnant la position de l'arbre de sortie du réducteur en nombre de tours (ex:  1,5 tr  représente un tour et dem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5) Identification</w:t>
      </w:r>
    </w:p>
    <w:p>
      <w:pPr>
        <w:pStyle w:val="Normal"/>
        <w:rPr/>
      </w:pPr>
      <w:r>
        <w:rPr/>
        <w:tab/>
        <w:t>1-5-2) Ajouter un menu "Identification"</w:t>
      </w:r>
    </w:p>
    <w:p>
      <w:pPr>
        <w:pStyle w:val="Normal"/>
        <w:rPr/>
      </w:pPr>
      <w:r>
        <w:rPr/>
        <w:tab/>
        <w:t xml:space="preserve">1-5-3) Programmer le Timer3 pour obtenir une interruption tous les </w:t>
      </w:r>
      <w:r>
        <w:rPr>
          <w:b/>
          <w:bCs/>
        </w:rPr>
        <w:t>Te = 10 ms</w:t>
      </w:r>
    </w:p>
    <w:p>
      <w:pPr>
        <w:pStyle w:val="Normal"/>
        <w:rPr/>
      </w:pPr>
      <w:r>
        <w:rPr/>
        <w:tab/>
        <w:t xml:space="preserve">            Utiliser la routine d'interruption pour envoyer le déplacement en tours du de </w:t>
        <w:tab/>
        <w:tab/>
        <w:t>l'arbre de sortie du réducteur sur le port série.</w:t>
      </w:r>
    </w:p>
    <w:p>
      <w:pPr>
        <w:pStyle w:val="Normal"/>
        <w:rPr/>
      </w:pPr>
      <w:r>
        <w:rPr/>
        <w:tab/>
        <w:t>1-5-4) Utiliser matlab pour afficher y(t) en tr et v(t) en tr/s</w:t>
      </w:r>
    </w:p>
    <w:p>
      <w:pPr>
        <w:pStyle w:val="Normal"/>
        <w:rPr/>
      </w:pPr>
      <w:r>
        <w:rPr/>
        <w:tab/>
        <w:tab/>
        <w:t>Identifier le dispositif à une fonction de transfert du 1</w:t>
      </w:r>
      <w:r>
        <w:rPr>
          <w:vertAlign w:val="superscript"/>
        </w:rPr>
        <w:t>er</w:t>
      </w:r>
      <w:r>
        <w:rPr/>
        <w:t xml:space="preserve"> ordre</w:t>
      </w:r>
    </w:p>
    <w:p>
      <w:pPr>
        <w:pStyle w:val="Normal"/>
        <w:rPr/>
      </w:pPr>
      <w:r>
        <w:rPr/>
        <w:tab/>
        <w:tab/>
        <w:t>Calculer le correcteur par la méthode du modèle</w:t>
      </w:r>
    </w:p>
    <w:p>
      <w:pPr>
        <w:pStyle w:val="Normal"/>
        <w:rPr/>
      </w:pPr>
      <w:r>
        <w:rPr/>
        <w:tab/>
        <w:tab/>
        <w:t>Simuler le correcteur numérique associ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-6) Ecrire le programme d'asservissement de vitesse le tester et  faites valider par l'enseignant. </w:t>
      </w:r>
    </w:p>
    <w:p>
      <w:pPr>
        <w:pStyle w:val="Normal"/>
        <w:rPr/>
      </w:pPr>
      <w:r>
        <w:rPr/>
        <w:tab/>
        <w:t>La consigne sera envoyée par le port série, la touche 'Echap' doit arrêter le moteur.</w:t>
      </w:r>
    </w:p>
    <w:p>
      <w:pPr>
        <w:pStyle w:val="Normal"/>
        <w:rPr/>
      </w:pPr>
      <w:r>
        <w:rPr/>
        <w:tab/>
        <w:t xml:space="preserve">L'asservissement doit  être écrit dans la routine d'interruption TIMER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-7) Asservissement du déplacement</w:t>
      </w:r>
      <w:r>
        <w:rPr/>
        <w:t xml:space="preserve"> (consigne en tours Ex: 12,35 tr) </w:t>
      </w:r>
    </w:p>
    <w:p>
      <w:pPr>
        <w:pStyle w:val="Normal"/>
        <w:rPr/>
      </w:pPr>
      <w:r>
        <w:rPr/>
        <w:tab/>
        <w:t>Principe : Calculer l'écart avec la consigne.</w:t>
      </w:r>
    </w:p>
    <w:p>
      <w:pPr>
        <w:pStyle w:val="Normal"/>
        <w:rPr/>
      </w:pPr>
      <w:r>
        <w:rPr/>
        <w:tab/>
        <w:tab/>
        <w:t xml:space="preserve">     Cet écart, après multiplication par une constante k, servira de consigne de </w:t>
        <w:tab/>
        <w:tab/>
        <w:t xml:space="preserve">     vitess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255</wp:posOffset>
                </wp:positionH>
                <wp:positionV relativeFrom="paragraph">
                  <wp:posOffset>157480</wp:posOffset>
                </wp:positionV>
                <wp:extent cx="4922520" cy="941705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941760"/>
                          <a:chOff x="0" y="0"/>
                          <a:chExt cx="4922640" cy="941760"/>
                        </a:xfrm>
                      </wpg:grpSpPr>
                      <wps:wsp>
                        <wps:cNvSpPr txBox="1"/>
                        <wps:spPr>
                          <a:xfrm>
                            <a:off x="2352600" y="145440"/>
                            <a:ext cx="401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(z)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7124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sig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en tr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265320"/>
                            <a:ext cx="28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2692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254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760680"/>
                            <a:ext cx="203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2541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364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9800" y="0"/>
                            <a:ext cx="55296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 en tr/s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72360"/>
                            <a:ext cx="4806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2541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5640" y="167040"/>
                            <a:ext cx="22284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02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50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31680"/>
                              <a:ext cx="150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9040" y="506880"/>
                            <a:ext cx="724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portion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72360"/>
                            <a:ext cx="72468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w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36360"/>
                            <a:ext cx="28944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6840" y="254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25416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941760"/>
                            <a:ext cx="38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14472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145440"/>
                            <a:ext cx="22284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840" cy="202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32400"/>
                              <a:ext cx="150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31680"/>
                              <a:ext cx="150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254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3258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70520"/>
                            <a:ext cx="724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e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254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91440"/>
                            <a:ext cx="7246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65pt;margin-top:12.4pt;width:387.55pt;height:74.1pt" coordorigin="813,248" coordsize="7751,1482">
                <v:shape id="shape_0" fillcolor="white" stroked="t" o:allowincell="f" style="position:absolute;left:4518;top:477;width:6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(z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13;top:249;width:11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sig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en t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8,666" to="3696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4,672" to="4514,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5,648" to="5999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1446" to="7082,1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3,648" to="7083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5,821" to="3875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97;top:248;width:870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V en tr/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99;top:362;width:756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41,648" to="7595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04;top:511;width:351;height:319">
                  <v:oval id="shape_0" stroked="t" o:allowincell="f" style="position:absolute;left:3704;top:511;width:350;height:3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756,562" to="3992,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561" to="3991,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65;top:1046;width:11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portion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362;width:114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w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96;top:305;width:455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52,648" to="8564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648" to="8280,1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1731" to="8278,1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1;top:47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010;top:477;width:351;height:319">
                  <v:oval id="shape_0" stroked="t" o:allowincell="f" style="position:absolute;left:2010;top:477;width:350;height:31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062,528" to="2298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1,527" to="2297,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52,648" to="2750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1,761" to="2181,17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32;top:989;width:114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e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1,648" to="2009,6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4;top:392;width:1140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5076825</wp:posOffset>
                </wp:positionH>
                <wp:positionV relativeFrom="paragraph">
                  <wp:posOffset>54610</wp:posOffset>
                </wp:positionV>
                <wp:extent cx="724535" cy="162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rtie en 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4.3pt;mso-position-vertical-relative:text;margin-left:39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ortie en 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-7-1) Simuler  la réponse à un échelon de consigne de déplacement (1tr par exemple )</w:t>
      </w:r>
    </w:p>
    <w:p>
      <w:pPr>
        <w:pStyle w:val="Normal"/>
        <w:rPr/>
      </w:pPr>
      <w:r>
        <w:rPr/>
        <w:tab/>
        <w:tab/>
        <w:t>Choisir  la constante multiplic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-7-2) Ecrire et tester le programme, faire valider le travail réalisé lorsque ça </w:t>
        <w:tab/>
        <w:tab/>
        <w:tab/>
        <w:t>foncti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44:00Z</dcterms:created>
  <dc:creator>jacky</dc:creator>
  <dc:description/>
  <cp:keywords/>
  <dc:language>en-US</dc:language>
  <cp:lastModifiedBy>jacky</cp:lastModifiedBy>
  <dcterms:modified xsi:type="dcterms:W3CDTF">2008-03-05T20:59:00Z</dcterms:modified>
  <cp:revision>7</cp:revision>
  <dc:subject/>
  <dc:title>TP7</dc:title>
</cp:coreProperties>
</file>