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u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P5  M1 SET</w:t>
      </w:r>
    </w:p>
    <w:p>
      <w:pPr>
        <w:pStyle w:val="Normal"/>
        <w:jc w:val="center"/>
        <w:rPr/>
      </w:pPr>
      <w:r>
        <w:rPr/>
        <w:t>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e1 : Mise au point d'un filtre passe-ba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souhaite réaliser un filtre passe-bas de fréquence de coupure à –3db   f</w:t>
      </w:r>
      <w:r>
        <w:rPr>
          <w:vertAlign w:val="subscript"/>
        </w:rPr>
        <w:t>0</w:t>
      </w:r>
      <w:r>
        <w:rPr/>
        <w:t>=3000Hz    et dont le module de la fonction de transfert est inférieur à –40db pour f</w:t>
      </w:r>
      <w:r>
        <w:rPr>
          <w:vertAlign w:val="subscript"/>
        </w:rPr>
        <w:t>1</w:t>
      </w:r>
      <w:r>
        <w:rPr/>
        <w:t>=4kHz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On choisit une réponse de type "Butterworth"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1. Calculer l'ordre du filtr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2. Dessiner le diagramme de Bode asymptotique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3. Proposer un schéma de réalisation avec des filtres actifs et  dimensionner les composants utilisés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. Dessiner  le schéma  avec le logiciel ISIS en choisissant des composants électroniques courants.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5. Appliquer en entrée un signal sinusoidal de fréquence f et relever les signaux d'entrée et de sortie pour :</w:t>
        <w:tab/>
        <w:tab/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ab/>
        <w:tab/>
        <w:t>a)  f = 2kHz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ab/>
        <w:tab/>
        <w:t>b)  f  = 3kHz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ab/>
        <w:tab/>
        <w:t>c)  f = 4kHz</w:t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left="708" w:hanging="0"/>
        <w:rPr/>
      </w:pPr>
      <w:r>
        <w:rPr/>
        <w:t>Comparer aux résultats théoriques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6. Relever la  le diagramme de bode fournit par le simulateur et le comparer au résultat de la question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 xml:space="preserve">    (Utiliser AC SWEEP ANALYSE  étudier  l'exemple SWEEP.DSN si besoin)</w:t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ab/>
        <w:t>7. Revoir le choix des éléments si nécessai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 xml:space="preserve">Partie2 :  Boucle de Costas, </w:t>
      </w:r>
      <w:r>
        <w:rPr/>
        <w:t xml:space="preserve">démodulation du fichier </w:t>
      </w:r>
      <w:r>
        <w:rPr>
          <w:i/>
        </w:rPr>
        <w:t xml:space="preserve">psk2.wav </w:t>
      </w:r>
      <w:r>
        <w:rPr/>
        <w:t>(voir TP3).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1) Calculer les éléments des filtres passe-bas à utiliser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2) Dessiner avec le logiciel ISIS le circuit électronique de la  boucle de Costas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>Configurer le VCO pour que sa fréquence libre soit égale à la fréquence de la porteuse BF (voir TP3)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0</wp:posOffset>
            </wp:positionH>
            <wp:positionV relativeFrom="paragraph">
              <wp:posOffset>480695</wp:posOffset>
            </wp:positionV>
            <wp:extent cx="3364865" cy="1700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3) Vérifier son fonctionnement en  appliquant en entrée le signal provenant du fichier psk2.wav </w:t>
      </w:r>
    </w:p>
    <w:p>
      <w:pPr>
        <w:pStyle w:val="Header"/>
        <w:tabs>
          <w:tab w:val="clear" w:pos="4536"/>
          <w:tab w:val="clear" w:pos="9072"/>
        </w:tabs>
        <w:ind w:firstLine="708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762375</wp:posOffset>
                </wp:positionH>
                <wp:positionV relativeFrom="paragraph">
                  <wp:posOffset>381000</wp:posOffset>
                </wp:positionV>
                <wp:extent cx="724535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EUIL (comparateur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21.75pt;mso-wrap-distance-left:9.05pt;mso-wrap-distance-right:9.05pt;mso-wrap-distance-top:0pt;mso-wrap-distance-bottom:0pt;margin-top:30pt;mso-position-vertical-relative:text;margin-left:296.25pt;mso-position-horizontal-relative:margin"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EUIL (comparateu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410075</wp:posOffset>
                </wp:positionH>
                <wp:positionV relativeFrom="paragraph">
                  <wp:posOffset>723265</wp:posOffset>
                </wp:positionV>
                <wp:extent cx="724535" cy="1625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162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Sortie binair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12.8pt;mso-wrap-distance-left:9.05pt;mso-wrap-distance-right:9.05pt;mso-wrap-distance-top:0pt;mso-wrap-distance-bottom:0pt;margin-top:56.95pt;mso-position-vertical-relative:text;margin-left:347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  <w:t>Sortie bin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47675</wp:posOffset>
                </wp:positionH>
                <wp:positionV relativeFrom="paragraph">
                  <wp:posOffset>961390</wp:posOffset>
                </wp:positionV>
                <wp:extent cx="724535" cy="4578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4535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Entrée du signal à démoduler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05pt;height:36.05pt;mso-wrap-distance-left:9.05pt;mso-wrap-distance-right:9.05pt;mso-wrap-distance-top:0pt;mso-wrap-distance-bottom:0pt;margin-top:75.7pt;mso-position-vertical-relative:text;margin-left:35.2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Entrée du signal à démodul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3"/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  <w:t>Insset de St Quentin</w:t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0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03:42:00Z</dcterms:created>
  <dc:creator>js</dc:creator>
  <dc:description/>
  <dc:language>en-US</dc:language>
  <cp:lastModifiedBy>js</cp:lastModifiedBy>
  <cp:lastPrinted>2001-05-29T14:12:00Z</cp:lastPrinted>
  <dcterms:modified xsi:type="dcterms:W3CDTF">2004-10-09T05:4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ign">
    <vt:lpwstr>Sign</vt:lpwstr>
  </property>
  <property fmtid="{D5CDD505-2E9C-101B-9397-08002B2CF9AE}" pid="21" name="Symboles">
    <vt:lpwstr>Symboles</vt:lpwstr>
  </property>
  <property fmtid="{D5CDD505-2E9C-101B-9397-08002B2CF9AE}" pid="22" name="Toto">
    <vt:lpwstr>Toto</vt:lpwstr>
  </property>
</Properties>
</file>